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134"/>
        <w:gridCol w:w="992"/>
      </w:tblGrid>
      <w:tr>
        <w:trPr>
          <w:trHeight w:val="567" w:hRule="exact"/>
        </w:trPr>
        <w:tc>
          <w:tcPr>
            <w:tcW w:w="7655" w:type="dxa"/>
            <w:gridSpan w:val="4"/>
            <w:tcBorders/>
          </w:tcPr>
          <w:p>
            <w:pPr>
              <w:pStyle w:val="1tema"/>
              <w:rPr/>
            </w:pPr>
            <w:bookmarkStart w:id="0" w:name="OLE_LINK1"/>
            <w:bookmarkEnd w:id="0"/>
            <w:r>
              <w:rPr/>
              <w:t>Холодные закуски</w:t>
            </w:r>
          </w:p>
          <w:p>
            <w:pPr>
              <w:pStyle w:val="1tema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Выход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76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 xml:space="preserve">Икра лососевая красная 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/2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7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14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Рыбное ассорти «Русалочье счастье» </w:t>
            </w:r>
            <w:r>
              <w:rPr>
                <w:rStyle w:val="1emk"/>
              </w:rPr>
              <w:t>(семга, палтус, балык осетровый, масло с кр.икрой)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15/7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119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20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Овощное варьете </w:t>
            </w:r>
            <w:r>
              <w:rPr>
                <w:rStyle w:val="1emk"/>
              </w:rPr>
              <w:t xml:space="preserve"> (помидор, огурец, перец, салат, лук зел.)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20/35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3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19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Мясное варьете</w:t>
            </w:r>
            <w:r>
              <w:rPr>
                <w:rStyle w:val="1emk"/>
              </w:rPr>
              <w:t xml:space="preserve"> (ветчина, балык мясной, бастурма, колбаса с.к., бекон)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60/35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1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16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Буженина по-домашнему</w:t>
            </w:r>
          </w:p>
          <w:p>
            <w:pPr>
              <w:pStyle w:val="1dvor"/>
              <w:spacing w:lineRule="atLeast" w:line="300"/>
              <w:jc w:val="center"/>
              <w:rPr>
                <w:rStyle w:val="1nazv"/>
                <w:sz w:val="14"/>
                <w:szCs w:val="14"/>
              </w:rPr>
            </w:pPr>
            <w:r>
              <w:rPr/>
            </w:r>
          </w:p>
          <w:p>
            <w:pPr>
              <w:pStyle w:val="1dvor"/>
              <w:spacing w:lineRule="atLeast" w:line="300"/>
              <w:jc w:val="center"/>
              <w:rPr>
                <w:rStyle w:val="1nazv"/>
                <w:sz w:val="20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1dvor"/>
              <w:spacing w:lineRule="atLeast" w:line="300"/>
              <w:jc w:val="center"/>
              <w:rPr>
                <w:rStyle w:val="1nazv"/>
                <w:sz w:val="2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6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72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Сырное варьете </w:t>
            </w:r>
            <w:r>
              <w:rPr>
                <w:rStyle w:val="1emk"/>
              </w:rPr>
              <w:t xml:space="preserve">(эмменталь, чеддер, камамбер, дениш блю, св.виноград) 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2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1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15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nazv"/>
              </w:rPr>
              <w:t>«Аромат любви»</w:t>
            </w:r>
            <w:r>
              <w:rPr>
                <w:rStyle w:val="1emk"/>
              </w:rPr>
              <w:t xml:space="preserve"> (сало с чесноком)</w:t>
            </w:r>
          </w:p>
          <w:p>
            <w:pPr>
              <w:pStyle w:val="1dvor"/>
              <w:rPr>
                <w:rStyle w:val="1nazv"/>
                <w:sz w:val="20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sz w:val="20"/>
              </w:rPr>
            </w:pPr>
            <w:r>
              <w:rPr/>
            </w:r>
          </w:p>
          <w:p>
            <w:pPr>
              <w:pStyle w:val="1dvor"/>
              <w:rPr>
                <w:rStyle w:val="1nazv"/>
                <w:sz w:val="20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/2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21,00</w:t>
            </w:r>
          </w:p>
        </w:tc>
      </w:tr>
      <w:tr>
        <w:trPr>
          <w:trHeight w:val="1134" w:hRule="exact"/>
        </w:trPr>
        <w:tc>
          <w:tcPr>
            <w:tcW w:w="675" w:type="dxa"/>
            <w:tcBorders/>
          </w:tcPr>
          <w:p>
            <w:pPr>
              <w:pStyle w:val="1dvor"/>
              <w:snapToGrid w:val="false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rPr/>
            </w:pPr>
            <w:r>
              <w:rPr/>
            </w:r>
          </w:p>
          <w:p>
            <w:pPr>
              <w:pStyle w:val="1dvor"/>
              <w:rPr/>
            </w:pPr>
            <w:r>
              <w:rPr/>
            </w:r>
          </w:p>
          <w:p>
            <w:pPr>
              <w:pStyle w:val="1dvor"/>
              <w:rPr/>
            </w:pPr>
            <w:r>
              <w:rPr/>
              <w:t>0018</w:t>
            </w:r>
          </w:p>
        </w:tc>
        <w:tc>
          <w:tcPr>
            <w:tcW w:w="4854" w:type="dxa"/>
            <w:tcBorders/>
          </w:tcPr>
          <w:p>
            <w:pPr>
              <w:pStyle w:val="1dvor"/>
              <w:snapToGrid w:val="false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«Прелестная болтушка» </w:t>
            </w:r>
            <w:r>
              <w:rPr>
                <w:rStyle w:val="1emk"/>
              </w:rPr>
              <w:t>(отварной язык с майонезом или с соусом «хрен» на выбор)</w:t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rPr/>
            </w:pPr>
            <w:r>
              <w:rPr/>
            </w:r>
          </w:p>
          <w:p>
            <w:pPr>
              <w:pStyle w:val="1dvor"/>
              <w:rPr/>
            </w:pPr>
            <w:r>
              <w:rPr/>
            </w:r>
          </w:p>
          <w:p>
            <w:pPr>
              <w:pStyle w:val="1dvor"/>
              <w:rPr/>
            </w:pPr>
            <w:r>
              <w:rPr/>
              <w:t>100/50</w:t>
            </w:r>
          </w:p>
        </w:tc>
        <w:tc>
          <w:tcPr>
            <w:tcW w:w="992" w:type="dxa"/>
            <w:tcBorders/>
          </w:tcPr>
          <w:p>
            <w:pPr>
              <w:pStyle w:val="1dvor"/>
              <w:snapToGrid w:val="false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rPr/>
            </w:pPr>
            <w:r>
              <w:rPr>
                <w:rStyle w:val="1tsena"/>
              </w:rPr>
              <w:t>61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10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ельдь с маринованным луком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/3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25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Домашние разносолы </w:t>
            </w:r>
            <w:r>
              <w:rPr>
                <w:rStyle w:val="1emk"/>
              </w:rPr>
              <w:t>(морковь по-корейски, огурцы, помидор, капуста, чеснок)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/35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27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21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Острые баклажанчики </w:t>
            </w:r>
            <w:r>
              <w:rPr>
                <w:rStyle w:val="1emk"/>
              </w:rPr>
              <w:t>(рулетики из баклажан с острой начинкой из сыра)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7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27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71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 xml:space="preserve">Белые грибы маринованные 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67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78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 xml:space="preserve">Маслины, оливки 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25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180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Лимон с сахаром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80/2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11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454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Грибы лисички маринованны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3,00</w:t>
            </w:r>
          </w:p>
        </w:tc>
      </w:tr>
    </w:tbl>
    <w:p>
      <w:pPr>
        <w:pStyle w:val="1dvor"/>
        <w:rPr>
          <w:rStyle w:val="1tsena"/>
        </w:rPr>
      </w:pPr>
      <w:r>
        <w:rPr/>
      </w:r>
    </w:p>
    <w:sectPr>
      <w:type w:val="nextPage"/>
      <w:pgSz w:w="8505" w:h="5669"/>
      <w:pgMar w:left="737" w:right="73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20:48:00Z</dcterms:created>
  <dc:creator>PK</dc:creator>
  <dc:description/>
  <cp:keywords/>
  <dc:language>en-US</dc:language>
  <cp:lastModifiedBy>1</cp:lastModifiedBy>
  <cp:lastPrinted>2008-03-13T14:38:00Z</cp:lastPrinted>
  <dcterms:modified xsi:type="dcterms:W3CDTF">2010-10-04T10:08:00Z</dcterms:modified>
  <cp:revision>28</cp:revision>
  <dc:subject/>
  <dc:title>Аперитивы</dc:title>
</cp:coreProperties>
</file>